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perl-Mojolicious 7.94</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o Sebastian Ried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procedur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means the individual(s) or organiz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of the Standard Version, under the Original License, so that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The Perl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Query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Sebastian Ried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Sebastian Riedel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3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Google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Artistic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tangmeng (A)</cp:lastModifiedBy>
  <dcterms:modified xsi:type="dcterms:W3CDTF">2020-03-21T10:32: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MCIaEMmzC15O6ozUb1pQuwZ+SnUB33E8mojiMDveWzZxjIPR42dUDv39vSyWzD/clG2uToP5
DYUVwIkdpYq/MJioj0oTbFPSiy6RCs5i1emSyS4UEs/D3zFNqEJFdtj98QgDKEV8bHS1/HZU
yNeZn3mi2f0k7mII8VbQQbvQomCyE+ZhUPf5YU2Fm9/oI/SoG0ljPNfcOl7egIxN6V2DluRr
swxEk3gd4wG4Yz1eoZ</vt:lpwstr>
  </property>
  <property fmtid="{D5CDD505-2E9C-101B-9397-08002B2CF9AE}" pid="3" name="_2015_ms_pID_7253431">
    <vt:lpwstr>086I68sZE4FJqW8CeuWO9F9s22DKH19E/2groEcTPAQzX63iEvaGwF
kJImPoaT5vozBpg/icYoS7M3Pfr5JDOX2ApyenyZxGZKm9B7GwGgTfSs96QNBCBqIOjVk0Ig
qK9Sh/jUdMcdQOvnqiZ4tOR6uvonQZ1PV9h2ZZoFhaDKl0wh2eZRCPqdyKD1Pseu59Efxdqv
xzJPF5+CLeapo4xlClkXz9R9ZRrTSseYOJnK</vt:lpwstr>
  </property>
  <property fmtid="{D5CDD505-2E9C-101B-9397-08002B2CF9AE}" pid="4" name="_2015_ms_pID_7253431_00">
    <vt:lpwstr>_2015_ms_pID_7253431</vt:lpwstr>
  </property>
  <property fmtid="{D5CDD505-2E9C-101B-9397-08002B2CF9AE}" pid="5" name="_2015_ms_pID_7253432">
    <vt:lpwstr>d8q5im39YMCwcCJoTJpUKIshOx32OZRt+gl/
i/ZpHYRjT5BpTLZK2sDkKjk9hCEITRugSxE55ZgCL+UWVOXvTi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6268</vt:lpwstr>
  </property>
</Properties>
</file>